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5.png" ContentType="image/png"/>
  <Override PartName="/word/media/image10.png" ContentType="image/png"/>
  <Override PartName="/word/media/image14.png" ContentType="image/png"/>
  <Override PartName="/word/media/image11.gif" ContentType="image/gif"/>
  <Override PartName="/word/media/image9.png" ContentType="image/png"/>
  <Override PartName="/word/media/image6.gif" ContentType="image/gif"/>
  <Override PartName="/word/media/image4.gif" ContentType="image/gi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540</wp:posOffset>
                </wp:positionH>
                <wp:positionV relativeFrom="paragraph">
                  <wp:posOffset>382905</wp:posOffset>
                </wp:positionV>
                <wp:extent cx="1040765" cy="7912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rocess of becoming richer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2pt;margin-top:30.15pt;width:81.9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rocess of becoming ri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950</wp:posOffset>
                </wp:positionH>
                <wp:positionV relativeFrom="paragraph">
                  <wp:posOffset>384810</wp:posOffset>
                </wp:positionV>
                <wp:extent cx="1035685" cy="561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terial well-being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5pt;margin-top:30.3pt;width:81.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terial well-be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8560</wp:posOffset>
                </wp:positionH>
                <wp:positionV relativeFrom="paragraph">
                  <wp:posOffset>382905</wp:posOffset>
                </wp:positionV>
                <wp:extent cx="1040765" cy="7912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f they have computer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8pt;margin-top:30.15pt;width:81.9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f they have compu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1418590</wp:posOffset>
                </wp:positionV>
                <wp:extent cx="1266825" cy="561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ccess to health car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5pt;margin-top:111.7pt;width:99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ccess to health c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1763395</wp:posOffset>
                </wp:positionV>
                <wp:extent cx="1151890" cy="7912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ave water and electricity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05pt;margin-top:138.85pt;width:90.6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ave water and electric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84175</wp:posOffset>
                </wp:positionV>
                <wp:extent cx="1269365" cy="561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lean environment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30.25pt;width:99.9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lean enviro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Unit:    3A    Title:   What is development?                             Date: 9 Nov 20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185</wp:posOffset>
                </wp:positionH>
                <wp:positionV relativeFrom="paragraph">
                  <wp:posOffset>2928620</wp:posOffset>
                </wp:positionV>
                <wp:extent cx="1384935" cy="812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81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value of their possess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55pt;margin-top:230.6pt;width:109pt;height:6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value of their possess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10</wp:posOffset>
                </wp:positionH>
                <wp:positionV relativeFrom="paragraph">
                  <wp:posOffset>2353945</wp:posOffset>
                </wp:positionV>
                <wp:extent cx="1040765" cy="7912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cial/ political freedom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3pt;margin-top:185.35pt;width:81.9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cial/ political freed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2110</wp:posOffset>
                </wp:positionH>
                <wp:positionV relativeFrom="paragraph">
                  <wp:posOffset>2814320</wp:posOffset>
                </wp:positionV>
                <wp:extent cx="2076450" cy="5619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Improved standard of livin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quality of lif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3pt;margin-top:221.6pt;width:163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Improved standard of livin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quality of lif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-1905</wp:posOffset>
                </wp:positionV>
                <wp:extent cx="2327275" cy="1619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k the words to the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ard of li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lity of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127.5pt;mso-wrap-distance-left:9.05pt;mso-wrap-distance-right:9.05pt;mso-wrap-distance-top:0pt;mso-wrap-distance-bottom:0pt;margin-top:-0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k the words to the ide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velo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dard of liv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ality of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, Secondary, Tertiar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4970145" cy="325755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3257640"/>
                          <a:chOff x="0" y="0"/>
                          <a:chExt cx="4970160" cy="325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73520" y="0"/>
                            <a:ext cx="7812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1383120" y="43920"/>
                            <a:ext cx="68976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376720" y="129600"/>
                            <a:ext cx="75240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3630240" y="86400"/>
                            <a:ext cx="11232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2679120" y="1383120"/>
                            <a:ext cx="87012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1167120" y="1123200"/>
                            <a:ext cx="129672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1253520"/>
                            <a:ext cx="79236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3803760" y="2376720"/>
                            <a:ext cx="105912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3890160" y="1080000"/>
                            <a:ext cx="1080000" cy="8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388800" y="2203560"/>
                            <a:ext cx="85932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75pt;width:391.35pt;height:256.5pt" coordorigin="720,215" coordsize="7827,5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3;top:215;width:1229;height:170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98;top:284;width:1085;height:163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4463;top:419;width:1184;height:149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437;top:351;width:1768;height:129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4939;top:2393;width:1369;height:163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2558;top:1984;width:2041;height:204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20;top:2189;width:1247;height:170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710;top:3958;width:1667;height:111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846;top:1916;width:1700;height:132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332;top:3685;width:1352;height:165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C e.g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 e.g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 e.g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115" cy="17068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8510" cy="170624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6414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the graphs tell you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else do you know about these types of country?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1.gif"/><Relationship Id="rId16" Type="http://schemas.openxmlformats.org/officeDocument/2006/relationships/image" Target="media/image5.png"/><Relationship Id="rId17" Type="http://schemas.openxmlformats.org/officeDocument/2006/relationships/image" Target="media/image12.gi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19:00Z</dcterms:created>
  <dc:creator>Lindy</dc:creator>
  <dc:description/>
  <cp:keywords/>
  <dc:language>en-US</dc:language>
  <cp:lastModifiedBy>Lindy</cp:lastModifiedBy>
  <dcterms:modified xsi:type="dcterms:W3CDTF">2009-11-05T14:36:00Z</dcterms:modified>
  <cp:revision>1</cp:revision>
  <dc:subject/>
  <dc:title>Title:</dc:title>
</cp:coreProperties>
</file>